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Английский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4.11.2025 – 29.11.202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-АНГ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5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лий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4.11.2025 – 29.11.20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1.11.202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нглийский язык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 – 7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8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8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не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8 декабря 2025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9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9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3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8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7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9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3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8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9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9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Навык использования видовременных форм глаголов в действитель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Навык использования видовременных форм глаголов в действительном залог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Навык использования видовременных форм глаголов в действитель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вык использования глаголов в страдатель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свенная речь в утвердительных и вопросительных предложен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Условные предложения (сослагательное наклонение 1,2 и 3 тип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Условные предложения (сослагательное наклонение 1,2 и 3 тип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слагательное наклонение с  конструкцией «лучше бы (не)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Конструкции с модальными глаголами (совет, уверенность, необходимость и долженствование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Конструкции с модальными глаголами (совет, уверенность, необходимость и долженствование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Навык употребления в речи местоим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Навык употребления в речи местоим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Имена прилагательные в сравнительной и превосходной степен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Имена прилагательные в сравнительной и превосходной степен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ечия в положительной, сравнительной и превосходной степенях, а также наречия, выражающие количе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вык употребления в речи конструкции с инфинитивом и глаголами на –ing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Навык коммуникации с использованием речевых клиш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Навык коммуникации с использованием речевых клиш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Навыки использования лексики (слово-сочетаемость, управление предлогами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Навыки использования лексики (слово-сочетаемость, управление предлогами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Трансформ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Трансформ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Трансформ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Фразовые глаго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Фразовые глаго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Фразовые глаго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4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5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11.2025 – 29.11.2025 Английский язык. 9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5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11.2025 – 29.11.2025 Английский язык. 9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5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11.2025 – 29.11.2025 Английский язык. 9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5-12-09T08:32:00Z</dcterms:modified>
  <cp:revision>81</cp:revision>
  <dc:subject/>
  <dc:title>Администрация Кировского района Санкт-Петербурга</dc:title>
</cp:coreProperties>
</file>